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по предпринимательству пр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е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8 сентября 2023 года                                                              ст-ца Тбилисская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>
          <w:b/>
          <w:sz w:val="28"/>
          <w:szCs w:val="28"/>
        </w:rPr>
        <w:t xml:space="preserve">15-00                                                                                  </w:t>
        <w:tab/>
        <w:t xml:space="preserve">   администрация МО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Тбилисский район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л заседаний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3 эта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облюдение мер противопожарной безопасности на объектах торговли и прилегающей территории.</w:t>
        <w:br/>
        <w:t xml:space="preserve">2.Расширение сфер деятельности </w:t>
        <w:br/>
        <w:t>самозанятых в 2023 году, финансовая поддержка самозанятых.</w:t>
        <w:br/>
        <w:t>3. Социальное предпринимательство.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А.А. Ерошенко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43:00Z</dcterms:created>
  <dc:creator>1</dc:creator>
  <dc:description/>
  <cp:keywords/>
  <dc:language>en-US</dc:language>
  <cp:lastModifiedBy>Пользователь</cp:lastModifiedBy>
  <cp:lastPrinted>2022-03-31T15:35:00Z</cp:lastPrinted>
  <dcterms:modified xsi:type="dcterms:W3CDTF">2023-10-18T06:11:00Z</dcterms:modified>
  <cp:revision>13</cp:revision>
  <dc:subject/>
  <dc:title>ПОВЕСТКА ДНЯ</dc:title>
</cp:coreProperties>
</file>